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drawing>
          <wp:anchor behindDoc="1" distT="0" distB="457200" distL="114935" distR="114935" simplePos="0" locked="0" layoutInCell="0" allowOverlap="1" relativeHeight="2">
            <wp:simplePos x="0" y="0"/>
            <wp:positionH relativeFrom="column">
              <wp:posOffset>5194935</wp:posOffset>
            </wp:positionH>
            <wp:positionV relativeFrom="paragraph">
              <wp:posOffset>-116840</wp:posOffset>
            </wp:positionV>
            <wp:extent cx="1714500" cy="919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2009 INCOME DISCLOSUR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Every year, KCH must certify that the KCH resident membership is composed of at least 75% low-income people and 20% very low-income people (according to the US. Department of Housing and Urban Development). According to this department, low-income individuals receive no more than 80% of Kalamazoo’s median income and very low-income individuals receive no more than 50% of Kalamazoo’s median income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  <w:t>Member Certification</w:t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In the most recent completed calendar year, my total income, including total wages, salaries, tips, bonuses, commissions, self-employment income, interest, dividends, investments, scholarships, grants, regular support from parents or family, and other income sources was: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   ] Less than $22,0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   ] Between than $22,000 and $35,20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   ] More than $35,2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 signing below, I acknowledge that I have been truthful and accurate to the best of my knowledg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igned: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rint Name: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Date:</w:t>
        <w:tab/>
        <w:tab/>
        <w:tab/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9:29:00Z</dcterms:created>
  <dc:creator>M</dc:creator>
  <dc:description/>
  <dc:language>en-US</dc:language>
  <cp:lastModifiedBy>M</cp:lastModifiedBy>
  <dcterms:modified xsi:type="dcterms:W3CDTF">2009-05-26T19:31:00Z</dcterms:modified>
  <cp:revision>6</cp:revision>
  <dc:subject/>
  <dc:title>Kalamazoo Collective Housing</dc:title>
</cp:coreProperties>
</file>