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VI, #2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  <w:t>Housing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 Collective Housing provides affordable housing for low-income and very low-income people in Kalamazoo, pursuant to Revenue Procedure 96-32 (“Safe Harbor”)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3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  <w:t>Education Fund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Our Education Fund is only accessible to current residents of Kalamazoo Collective Housing properties who demonstrate financial need. Residents are eligible to request money to attend short-term conferences or trainings if they are unable to afford such participation. The Board of Directors reviews applications and grants scholarships based on funds availabl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6:51:00Z</dcterms:created>
  <dc:creator>Vivekram Bellur</dc:creator>
  <dc:description/>
  <dc:language>en-US</dc:language>
  <cp:lastModifiedBy>M</cp:lastModifiedBy>
  <cp:lastPrinted>2005-02-14T21:29:00Z</cp:lastPrinted>
  <dcterms:modified xsi:type="dcterms:W3CDTF">2009-06-09T19:57:00Z</dcterms:modified>
  <cp:revision>8</cp:revision>
  <dc:subject/>
  <dc:title>Cooperative Housing of University of Virginia</dc:title>
</cp:coreProperties>
</file>