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27420</wp:posOffset>
            </wp:positionH>
            <wp:positionV relativeFrom="paragraph">
              <wp:posOffset>635</wp:posOffset>
            </wp:positionV>
            <wp:extent cx="829310" cy="821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40"/>
          <w:lang w:eastAsia="ar-SA"/>
        </w:rPr>
      </w:pPr>
      <w:r>
        <w:rPr>
          <w:sz w:val="40"/>
          <w:lang w:eastAsia="ar-SA"/>
        </w:rPr>
        <w:t>Meristem Co-op Membership Application</w:t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113 West Dutton St.</w:t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Kalamazoo, MI  49007</w:t>
      </w:r>
    </w:p>
    <w:p>
      <w:pPr>
        <w:pStyle w:val="Normal"/>
        <w:rPr>
          <w:rFonts w:ascii="Arial" w:hAnsi="Arial" w:cs="Arial"/>
          <w:i/>
          <w:i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www.kzoocoop.org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ur Membership Process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Join us for a house dinner and a tou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ubmit this applica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ur current members will review your application and contact you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We may invite you to an interview to get to know you bett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After the interview, our current members must come to consensus on accepting you.</w:t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ubmitting this Application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We always accept applications until the house is full. There are two ways to submit an application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22"/>
          <w:lang w:eastAsia="ar-SA"/>
        </w:rPr>
        <w:t>Electronic</w:t>
      </w:r>
      <w:r>
        <w:rPr>
          <w:rFonts w:cs="Arial" w:ascii="Arial" w:hAnsi="Arial"/>
          <w:sz w:val="22"/>
          <w:lang w:eastAsia="ar-SA"/>
        </w:rPr>
        <w:br/>
        <w:t xml:space="preserve">Please electronically fill out this document and email it as an attachment to </w:t>
      </w:r>
      <w:hyperlink r:id="rId3">
        <w:r>
          <w:rPr>
            <w:rStyle w:val="InternetLink"/>
            <w:rFonts w:cs="Arial" w:ascii="Arial" w:hAnsi="Arial"/>
            <w:sz w:val="22"/>
            <w:lang w:eastAsia="ar-SA"/>
          </w:rPr>
          <w:t>meristem@kzoocoop.org</w:t>
        </w:r>
      </w:hyperlink>
      <w:r>
        <w:rPr>
          <w:rFonts w:cs="Arial" w:ascii="Arial" w:hAnsi="Arial"/>
          <w:sz w:val="22"/>
          <w:lang w:eastAsia="ar-SA"/>
        </w:rPr>
        <w:t>. We will contact you to confirm that we’ve received i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22"/>
          <w:lang w:eastAsia="ar-SA"/>
        </w:rPr>
        <w:t>Hard Copy</w:t>
      </w:r>
      <w:r>
        <w:rPr>
          <w:rFonts w:cs="Arial" w:ascii="Arial" w:hAnsi="Arial"/>
          <w:sz w:val="22"/>
          <w:lang w:eastAsia="ar-SA"/>
        </w:rPr>
        <w:br/>
        <w:t>You may mail a hard copy of the application to the address listed at the top of this page or drop it off in person at the house.</w:t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right="0" w:hanging="0"/>
        <w:rPr>
          <w:sz w:val="24"/>
        </w:rPr>
      </w:pPr>
      <w:r>
        <w:rPr>
          <w:sz w:val="24"/>
        </w:rPr>
        <w:t>Things You Must K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Meristem you may be living and working alongside people from diverse religious, racial, sexual, cultural, political, social, and ethnic backgroun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s are required to contribute 6 hours of work to the house per week and attend a house meeting twice a mont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s are charged $380-468 per month, which is due promptly at the end of each month. This includes all costs: rent, food, utilities, and common supplies.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righ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right="0" w:hanging="0"/>
        <w:rPr>
          <w:sz w:val="24"/>
        </w:rPr>
      </w:pPr>
      <w:r>
        <w:rPr>
          <w:sz w:val="24"/>
        </w:rPr>
        <w:t>Personal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Name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Current phon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Current address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Email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ate of birth: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 xml:space="preserve"> Gender: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 that you’re applying for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   ] August 1, 2009 – July 31, 2010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   ] August 1, 2010 – July 31, 201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cupation(s)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you ever lived in/been a member at any other co-op?  Yes  N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If yes, please specify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Have you ever been convicted of a gross misdemeanor or felony?  Yes  No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2"/>
        </w:rPr>
        <w:t>If yes, please explain:</w:t>
      </w: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right="0" w:hanging="0"/>
        <w:rPr>
          <w:sz w:val="24"/>
        </w:rPr>
      </w:pPr>
      <w:r>
        <w:rPr>
          <w:sz w:val="24"/>
        </w:rPr>
        <w:t>Prefer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you prefer a single room or a double (shared) room?     </w:t>
        <w:tab/>
        <w:t>[   ] Single room</w:t>
        <w:tab/>
        <w:t>[   ] Double roo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Any comments?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willing to live in a co-ed room?   [   ] Yes   [   ] N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Are you planning to bring a car and/or bike with you?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o you have any medical needs that your housemates should be aware of?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generalization best describes your diet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[  ] Vegetarian    [  ] Omnivorous    [  ] Vegan    [  ] Other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spacing w:lineRule="auto" w:line="240"/>
        <w:ind w:left="0" w:right="0" w:hanging="0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right="0" w:hanging="0"/>
        <w:rPr>
          <w:sz w:val="24"/>
        </w:rPr>
      </w:pPr>
      <w:r>
        <w:rPr>
          <w:sz w:val="24"/>
        </w:rPr>
        <w:t>Reference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Please list </w:t>
      </w:r>
      <w:r>
        <w:rPr>
          <w:rFonts w:eastAsia="Times New Roman" w:cs="Arial" w:ascii="Arial" w:hAnsi="Arial"/>
          <w:sz w:val="22"/>
        </w:rPr>
        <w:t xml:space="preserve">at least one rental reference. Your second reference may also be a rental reference or any person you’ve worked with in a community group or organization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Arial" w:hAnsi="Arial"/>
          <w:sz w:val="22"/>
        </w:rPr>
        <w:t xml:space="preserve">1. </w:t>
      </w: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Times New Roman" w:cs="Arial" w:ascii="Arial" w:hAnsi="Arial"/>
          <w:sz w:val="22"/>
        </w:rPr>
        <w:t xml:space="preserve">Name </w:t>
        <w:tab/>
        <w:tab/>
        <w:tab/>
        <w:tab/>
        <w:tab/>
        <w:tab/>
        <w:t xml:space="preserve">Phone </w:t>
        <w:tab/>
        <w:tab/>
        <w:tab/>
        <w:tab/>
        <w:tab/>
        <w:tab/>
        <w:t>Relationship to you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Arial" w:hAnsi="Arial"/>
          <w:sz w:val="22"/>
        </w:rPr>
        <w:t xml:space="preserve">2. </w:t>
      </w: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Times New Roman" w:cs="Arial" w:ascii="Arial" w:hAnsi="Arial"/>
          <w:sz w:val="22"/>
        </w:rPr>
        <w:t xml:space="preserve">Name </w:t>
        <w:tab/>
        <w:tab/>
        <w:tab/>
        <w:tab/>
        <w:tab/>
        <w:tab/>
        <w:t xml:space="preserve">Phone </w:t>
        <w:tab/>
        <w:tab/>
        <w:tab/>
        <w:tab/>
        <w:tab/>
        <w:tab/>
        <w:t>Relationship to you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ome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ry year, KCH must certify that the KCH resident membership is composed of at least 75% low-income people and 20% very low-income people (according to the US. Department of Housing and Urban Development). According to this department, low-income individuals receive no more than 80% of Kalamazoo’s median income and very low-income individuals receive no more than 50% of Kalamazoo’s median incom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mber Certification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most recent completed calendar year, my total income, including total wages, salaries, tips, bonuses, commissions, self-employment income, interest, dividends, investments, scholarships, grants, regular support from parents or family, and other income sources w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   ] Less than $22,000</w:t>
      </w:r>
    </w:p>
    <w:p>
      <w:pPr>
        <w:pStyle w:val="Index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   ] Between than $22,000 and $35,2000</w: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   ] More than $35,200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0"/>
        <w:rPr>
          <w:rFonts w:ascii="Arial" w:hAnsi="Arial" w:eastAsia="Times New Roman" w:cs="Arial"/>
          <w:sz w:val="22"/>
        </w:rPr>
      </w:pPr>
      <w:r>
        <w:rPr>
          <w:rFonts w:cs="Arial" w:ascii="Arial" w:hAnsi="Arial"/>
          <w:sz w:val="22"/>
        </w:rPr>
        <w:t>Backgroun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Have you been evicted or asked to move?  Yes  N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 w:cs="Arial" w:ascii="Arial" w:hAnsi="Arial"/>
          <w:sz w:val="22"/>
        </w:rPr>
        <w:t>If yes please explain.</w:t>
      </w: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 xml:space="preserve">Have you ever filed for Bankruptcy chapter 7 or 13?  Yes  No 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2"/>
        </w:rPr>
        <w:t>If yes please explain.</w:t>
      </w: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  <w:u w:val="single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hy would you like to live at Meristem?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2"/>
        </w:rPr>
        <w:t>What skills can you offer the co-op?</w:t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rPr>
          <w:i/>
          <w:i/>
        </w:rPr>
      </w:pPr>
      <w:r>
        <w:rPr>
          <w:i/>
        </w:rPr>
        <w:t xml:space="preserve">I understand that I will be responsible for completing my work requirements, attending mandatory meetings, as well as paying all of my deposits and fees owed to Meristem. I accept that I am jointly responsible for the well-being of Meristem Co-op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i/>
          <w:sz w:val="22"/>
        </w:rPr>
        <w:t>I authorize Kalamazoo Collective Housing to obtain or exchange personal information with any personal information agent toward establishing or verifying my financial standing.</w:t>
      </w:r>
    </w:p>
    <w:p>
      <w:pPr>
        <w:pStyle w:val="Normal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ignatur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Date:</w:t>
      </w:r>
      <w:r>
        <w:rPr>
          <w:rFonts w:cs="Arial" w:ascii="Arial" w:hAnsi="Arial"/>
          <w:sz w:val="22"/>
          <w:u w:val="single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Times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ristem@kzoocoop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38:00Z</dcterms:created>
  <dc:creator>LabUser</dc:creator>
  <dc:description/>
  <dc:language>en-US</dc:language>
  <cp:lastModifiedBy>M</cp:lastModifiedBy>
  <cp:lastPrinted>2007-02-08T15:22:00Z</cp:lastPrinted>
  <dcterms:modified xsi:type="dcterms:W3CDTF">2009-06-09T19:38:00Z</dcterms:modified>
  <cp:revision>2</cp:revision>
  <dc:subject/>
  <dc:title> </dc:title>
</cp:coreProperties>
</file>