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  <w:t>Conflict of Interest Policy of Bloomington Cooperative Living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pproved by BCL Membership and Board of Directors on 6/14/200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 -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b/>
          <w:bCs/>
          <w:szCs w:val="18"/>
        </w:rPr>
        <w:t>Purpose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The purpose of the conflict of interest policy is to protect the interest of Bloomington Cooperative Living Incorporated when it is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templating entering into a transaction or arrangement that might benefit the private interest of an officer or director of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ganization or might result in a possible excess benefit transaction. This policy is intended to supplement but not replace any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pplicable state and federal laws governing conflict of interest applicable to nonprofit and charitable organization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I - Definition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1. </w:t>
      </w:r>
      <w:r>
        <w:rPr>
          <w:rFonts w:cs="Helvetica" w:ascii="Arial" w:hAnsi="Arial"/>
          <w:b/>
          <w:bCs/>
          <w:szCs w:val="18"/>
        </w:rPr>
        <w:t>Interested Person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szCs w:val="18"/>
        </w:rPr>
        <w:t>Any director, principal officer, or member of a committee with governing board delegated powers, with a direct or indirec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financial interest, as defined below, is an interested pers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2. </w:t>
      </w:r>
      <w:r>
        <w:rPr>
          <w:rFonts w:cs="Helvetica" w:ascii="Arial" w:hAnsi="Arial"/>
          <w:b/>
          <w:bCs/>
          <w:szCs w:val="18"/>
        </w:rPr>
        <w:t>Financial Interest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A person has a financial interest if the person has, directly or indirectly, through business, investment, or family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An ownership or investment interest in any entity with which the Organization has a transaction or arrangement,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A compensation arrangement with the Organization or with any entity or individual with which the Organization has a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transaction or arrangement, or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A potential ownership or investment interest in, or compensation arrangement with, any entity or individual with which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ganization is negotiating a transaction or arrangemen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Compensation includes direct and indirect remuneration as well as gifts or favors that are not insubstantial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A financial interest is not necessarily a conflict of interest. Under Article III, Section 2, a person who has a financial interest may hav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 conflict of interest only if the appropriate governing board or committee decides that a conflict of interest exist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I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Procedure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1. </w:t>
      </w:r>
      <w:r>
        <w:rPr>
          <w:rFonts w:cs="Helvetica" w:ascii="Arial" w:hAnsi="Arial"/>
          <w:b/>
          <w:bCs/>
          <w:szCs w:val="18"/>
        </w:rPr>
        <w:t>Duty to Disclose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In connection with any actual or possible conflict of interest, an interested person must disclose the existence of the financial interes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nd be given the opportunity to disclose all material facts to the directors and members of committees with governing board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delegated powers considering the proposed transaction or arrangemen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szCs w:val="18"/>
        </w:rPr>
        <w:t xml:space="preserve">2. </w:t>
      </w:r>
      <w:r>
        <w:rPr>
          <w:rFonts w:cs="Helvetica" w:ascii="Arial" w:hAnsi="Arial"/>
          <w:b/>
          <w:bCs/>
          <w:szCs w:val="18"/>
        </w:rPr>
        <w:t xml:space="preserve">Determining Whether a Conflict of Interest Exis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After disclosure of the financial interest and all material facts, and after any discussion with the interested person, he/she shall leav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the governing board or committee meeting while the determination of a conflict of interest is discussed and voted upon.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remaining board or committee members shall decide if a conflict of interest exist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szCs w:val="18"/>
        </w:rPr>
        <w:t>3.</w:t>
      </w:r>
      <w:r>
        <w:rPr>
          <w:rFonts w:cs="Helvetica" w:ascii="Arial" w:hAnsi="Arial"/>
          <w:b/>
          <w:bCs/>
          <w:szCs w:val="18"/>
        </w:rPr>
        <w:t xml:space="preserve"> Procedures for Addressing the Conflict of Intere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 xml:space="preserve">a. </w:t>
      </w:r>
      <w:r>
        <w:rPr>
          <w:rFonts w:cs="Helvetica" w:ascii="Arial" w:hAnsi="Arial"/>
          <w:szCs w:val="18"/>
        </w:rPr>
        <w:t>An interested person may make a presentation at the governing board or committee meeting, but after the presentation, he/s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shall leave the meeting during the discussion of, and the vote on, the transaction or arrangement involving the possible conflic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teres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 xml:space="preserve">b. </w:t>
      </w:r>
      <w:r>
        <w:rPr>
          <w:rFonts w:cs="Helvetica" w:ascii="Arial" w:hAnsi="Arial"/>
          <w:szCs w:val="18"/>
        </w:rPr>
        <w:t>The chairperson of the governing board or committee shall, if appropriate, appoint a disinterested person or committee to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vestigate alternatives to the proposed transaction or arrangemen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After exercising due diligence, the governing board or committee shall determine whether the Organization can obtain with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reasonable efforts a more advantageous transaction or arrangement from a person or entity that would not give rise to a conflic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terest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b/>
          <w:bCs/>
          <w:szCs w:val="18"/>
        </w:rPr>
        <w:t>d.</w:t>
      </w:r>
      <w:r>
        <w:rPr>
          <w:rFonts w:cs="Helvetica" w:ascii="Arial" w:hAnsi="Arial"/>
          <w:szCs w:val="18"/>
        </w:rPr>
        <w:t xml:space="preserve"> If a more advantageous transaction or arrangement is not reasonably possible under circumstances not producing a conflic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terest, the governing board or committee shall determine by a vote of the disinterested directors whether the transactio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 arrangement is in the Organization’s best interest, for its own benefit, and whether it is fair and reasonable. In conformity with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the above determination it shall make its decision as to whether to enter into the transaction or arrange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 xml:space="preserve">4. </w:t>
      </w:r>
      <w:r>
        <w:rPr>
          <w:rFonts w:cs="Helvetica" w:ascii="Arial" w:hAnsi="Arial"/>
          <w:b/>
          <w:bCs/>
          <w:szCs w:val="18"/>
        </w:rPr>
        <w:t>Violations of the Conflicts of Interest Policy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If the governing board or committee has reasonable cause to believe a member has failed to disclose actual or possibl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flicts of interest, it shall inform the member of the basis for such belief and afford the member an opportunity to explain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lleged failure to disclose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If, after hearing the member’s response and after making further investigation as warranted by the circumstances, th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governing board or committee determines the member has failed to disclose an actual or possible conflict of interest, it shall tak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ppropriate disciplinary and corrective ac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IV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Records of Proceeding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The minutes of the governing board and all committees with board delegated powers shall contain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The names of the persons who disclosed or otherwise were found to have a financial interest in connection with an actual or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ossible conflict of interest, the nature of the financial interest, any action taken to determine whether a conflict of interest was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resent, and the governing board’s or committee’s decision as to whether a conflict of interest in fact existed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The names of the persons who were present for discussions and votes relating to the transaction or arrangement, the conten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f the discussion, including any alternatives to the proposed transaction or arrangement, and a record of any votes taken i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nection with the proceeding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Compensation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A voting member of the governing board who receives compensation, directly or indirectly, from the Organization for services is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recluded from voting on matters pertaining to that member’s compensa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 xml:space="preserve">b. </w:t>
      </w:r>
      <w:r>
        <w:rPr>
          <w:rFonts w:cs="Helvetica" w:ascii="Arial" w:hAnsi="Arial"/>
          <w:szCs w:val="18"/>
        </w:rPr>
        <w:t>A voting member of any committee whose jurisdiction includes compensation matters and who receives compensation, directly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r indirectly, from the Organization for services is precluded from voting on matters pertaining to that member’s compensa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No voting member of the governing board or any committee whose jurisdiction includes compensation matters and who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receives compensation, directly or indirectly, from the Organization, either individually or collectively, is prohibited from providing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information to any committee regarding compensa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Annual Statement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Each director, principal officer and member of a committee with governing board-delegated powers shall annually sign a statement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which affirms such person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Has received a copy of the conflicts of interest policy,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Has read and understands the policy,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c.</w:t>
      </w:r>
      <w:r>
        <w:rPr>
          <w:rFonts w:cs="Helvetica" w:ascii="Arial" w:hAnsi="Arial"/>
          <w:szCs w:val="18"/>
        </w:rPr>
        <w:t xml:space="preserve"> Has agreed to comply with the policy, and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d.</w:t>
      </w:r>
      <w:r>
        <w:rPr>
          <w:rFonts w:cs="Helvetica" w:ascii="Arial" w:hAnsi="Arial"/>
          <w:szCs w:val="18"/>
        </w:rPr>
        <w:t xml:space="preserve"> Understands the Organization is charitable and in order to maintain its federal tax exemption it must engage primarily i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ctivities which accomplish one or more of its tax-exempt purposes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I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Periodic Review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Cs w:val="18"/>
        </w:rPr>
        <w:t>To ensure the Organization operates in a manner consistent with charitable purposes and does not engage in activities that could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jeopardize its tax-exempt status, periodic reviews shall be conducted. The periodic reviews shall, at a minimum, include the following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subjects: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.</w:t>
      </w:r>
      <w:r>
        <w:rPr>
          <w:rFonts w:cs="Helvetica" w:ascii="Arial" w:hAnsi="Arial"/>
          <w:szCs w:val="18"/>
        </w:rPr>
        <w:t xml:space="preserve"> Whether compensation arrangements and benefits are reasonable, based on competent survey information, and the result o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arm’s length bargaining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b.</w:t>
      </w:r>
      <w:r>
        <w:rPr>
          <w:rFonts w:cs="Helvetica" w:ascii="Arial" w:hAnsi="Arial"/>
          <w:szCs w:val="18"/>
        </w:rPr>
        <w:t xml:space="preserve"> Whether partnerships, joint ventures, and arrangements with management organizations conform to the Organization’s written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policies, are properly recorded, reflect reasonable investment or payments for goods and services, further charitable purposes and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do not result in inurement, impermissible private benefit or in an excess benefit transaction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b/>
          <w:bCs/>
          <w:szCs w:val="18"/>
        </w:rPr>
        <w:t>Article VIII</w:t>
      </w:r>
      <w:r>
        <w:rPr>
          <w:rFonts w:cs="Helvetica" w:ascii="Arial" w:hAnsi="Arial"/>
        </w:rPr>
        <w:t xml:space="preserve"> - </w:t>
      </w:r>
      <w:r>
        <w:rPr>
          <w:rFonts w:cs="Helvetica" w:ascii="Arial" w:hAnsi="Arial"/>
          <w:b/>
          <w:bCs/>
          <w:szCs w:val="18"/>
        </w:rPr>
        <w:t>Use of Outside Experts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szCs w:val="18"/>
        </w:rPr>
        <w:t>When conducting the periodic reviews as provided for in Article VII, the Organization may, but need not, use outside advisors. If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outside experts are used, their use shall not relieve the governing board of its responsibility for ensuring periodic reviews are</w:t>
      </w:r>
      <w:r>
        <w:rPr>
          <w:rFonts w:cs="Helvetica" w:ascii="Arial" w:hAnsi="Arial"/>
        </w:rPr>
        <w:t xml:space="preserve"> </w:t>
      </w:r>
      <w:r>
        <w:rPr>
          <w:rFonts w:cs="Helvetica" w:ascii="Arial" w:hAnsi="Arial"/>
          <w:szCs w:val="18"/>
        </w:rPr>
        <w:t>conducted.</w:t>
      </w:r>
      <w:r>
        <w:rPr>
          <w:rFonts w:cs="Helvetica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  <w:t>Approved by BCL Membership and Board of Directors on 6/14/200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bCs/>
          <w:szCs w:val="18"/>
        </w:rPr>
      </w:pPr>
      <w:r>
        <w:rPr>
          <w:rFonts w:cs="Helvetica" w:ascii="Arial" w:hAnsi="Arial"/>
          <w:b/>
          <w:bCs/>
          <w:szCs w:val="1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65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65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11:00Z</dcterms:created>
  <dc:creator>Emilie Lippold Cheney</dc:creator>
  <dc:description/>
  <dc:language>en-US</dc:language>
  <cp:lastModifiedBy>sethfrey</cp:lastModifiedBy>
  <cp:lastPrinted>2010-11-01T01:28:00Z</cp:lastPrinted>
  <dcterms:modified xsi:type="dcterms:W3CDTF">2010-11-01T05:43:00Z</dcterms:modified>
  <cp:revision>6</cp:revision>
  <dc:subject/>
  <dc:title/>
</cp:coreProperties>
</file>