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hedule F, Section 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Describe the type of housing you provi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CL provides affordable housing for both low-income and very low-income individuals, as defined by the current </w:t>
      </w:r>
      <w:r>
        <w:rPr>
          <w:rFonts w:eastAsia="Times New Roman" w:cs="Times New Roman" w:ascii="Times New Roman" w:hAnsi="Times New Roman"/>
          <w:sz w:val="24"/>
          <w:szCs w:val="24"/>
        </w:rPr>
        <w:t xml:space="preserve">U.S. Department of Housing and Urban Development figures for Bloomington </w:t>
      </w:r>
      <w:r>
        <w:rPr>
          <w:rFonts w:cs="Times New Roman" w:ascii="Times New Roman" w:hAnsi="Times New Roman"/>
          <w:sz w:val="24"/>
          <w:szCs w:val="24"/>
        </w:rPr>
        <w:t>(see Section III). Specifically, we mandate that at least 75% of the units we provide be occupied by low-income tenants and 20% be occupied by very low-income tenants. Residents have individual bedrooms and they share the rest of the facilities in the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Explain how the public is made aware of your facil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imary activities by which the public is made aware of BCL are the follow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luc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of our houses host a weekly public potluck, where BCL invites members of the Bloomington community to participate. Critical to the recruitment process, these potlucks allow potential members or interested parties the chance to gain a better understanding of the way cooperative housing and living functions and to take part in community-building activi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n opportunity for community members to talk to members of the BCL who live at each respective house, and to ask them questions about our project in an informal environment. To share the food that every participant brings allows us to welcome as many people as wish to come, and it naturally contributes to the integration of the cooperative in the local society. We are strong proponents of the potlucks as a means of meeting both community needs of social integration and as a way of maintaining a healthy level of recruitment. The members of BCL maintain our schedule and the public relies on this regularity. We have seen very positive effects coming from our community potlucks, ranging from successful member recruitment to the deeper embedding of our project in the local community. People from a wide range of social backgrounds, ages, and interests attend and enrich our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loomington Cooperative Living Film Ser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least once a year, we organize cultural activities specifically addressed to members of the community potentially interested in our cooperative. We periodically hold an informative film series, which employs our common room space, and makes it open to the public. The film series are geared toward meeting the same ends as our regular community potlucks. These events are advertised through our various social networks, employing online forums, fliers and word of mou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SCO</w:t>
      </w:r>
    </w:p>
    <w:p>
      <w:pPr>
        <w:pStyle w:val="Normal"/>
        <w:spacing w:lineRule="auto" w:line="240" w:before="0" w:after="0"/>
        <w:rPr/>
      </w:pPr>
      <w:r>
        <w:rPr>
          <w:rFonts w:eastAsia="Times New Roman" w:cs="Times New Roman" w:ascii="Times New Roman" w:hAnsi="Times New Roman"/>
          <w:sz w:val="24"/>
          <w:szCs w:val="24"/>
        </w:rPr>
        <w:t>As members of the North American Students of Cooperation (NASCO) family of associations (</w:t>
      </w:r>
      <w:hyperlink r:id="rId2" w:tgtFrame="_blank">
        <w:r>
          <w:rPr>
            <w:rStyle w:val="InternetLink"/>
            <w:rFonts w:eastAsia="Times New Roman" w:cs="Times New Roman" w:ascii="Times New Roman" w:hAnsi="Times New Roman"/>
            <w:color w:val="0000FF"/>
            <w:sz w:val="24"/>
            <w:szCs w:val="24"/>
            <w:u w:val="single"/>
          </w:rPr>
          <w:t>http://nasco.coop</w:t>
        </w:r>
      </w:hyperlink>
      <w:r>
        <w:rPr>
          <w:rFonts w:eastAsia="Times New Roman" w:cs="Times New Roman" w:ascii="Times New Roman" w:hAnsi="Times New Roman"/>
          <w:sz w:val="24"/>
          <w:szCs w:val="24"/>
        </w:rPr>
        <w:t>), that has been supporting cooperative organizations since 1968, we are included in the NASCO guide of cooperative associations. Through the NASCO guide, people from all around the country can easily identify us as a housing cooperative, and know how to contact 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also use conventional mass media to let people know about our facilities. These include occasional interviews on local radios (WHFB, and WTIU) and newspaper (Bloomington Herald Times), as well as flier distribution and chalking. We also keep a list of e-mails of people interested in receive news from us, and we regularly send them announcements of all our events. We also announce our housing options through local rental websites, such as Craigslist. We also maintain and update our own blog and websi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a. Provide a description of each facil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rge house, located on Atwater Avenue, very close to campus, consists of 14 bedrooms, spanning three floors.  Each floor consists of a full bathroom and kitchen, where house residents share collective space and resources. The ground floor contains a dining room and common living room, where tenants congregate and hold community activities, such as weekly potluck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r second house is a smaller, one-story bungalow-style house, containing five bedrooms, two bathrooms, a kitchen, a living room and a front porch. It is situated in a historical neighborhood, to the west of downtown Bloomingt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b. What is the total number of residents each facility can accomod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With one resident per bedroom, our small house accommodates five residents. Our large house accommodates fourte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c. What is your current number of residents in each facil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ll rooms are currently occupied in both of our houses, with five residents in the small house and fourteen residents in the large hou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d. Describe each facility in terms of whether residents rent or purchase housing from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both houses, all members first sign a membership contract with BCL, followed by the signage of a lease with the landlords of the respective properties. Only members are allowed to sign leases for the buildings managed by BCL.  BCL Inc.is a lessee of the large property at 630 E Atwater, but not for the smaller property at 831 W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 At this time we are negotiating with the landlord to arrange a master lease for this prop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10.a. Do you own the facility? If 'No', describe any enforceable rights you possess to purchase the facility in the future; go to line 10 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e possess no enforceable rights to purchase our currently rented homes.  BCL Inc will look to the residential housing market to purchase property when we are prepared to bu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c. Do you lease the facility or the land on which it is located? If “Yes,” describe the parties to the lease(s) and provide copies of all leas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 you lease the facility or the land on which it is located? If “Yes,” describe the parties to th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lease(s) and provide copies of all lea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Calibri"/>
      </w:rPr>
      <w:t xml:space="preserve"> </w:t>
    </w:r>
    <w:r>
      <w:rPr>
        <w:rStyle w:val="PageNumber"/>
      </w:rPr>
      <w:t xml:space="preserve">Exhibit </w:t>
    </w:r>
    <w:r>
      <w:rPr>
        <w:rFonts w:cs="Lucida Grande" w:ascii="Lucida Grande" w:hAnsi="Lucida Grande"/>
        <w:color w:val="000000"/>
      </w:rPr>
      <w:t>FAB1023_PartVIIIScheduleFSectionIQs.doc</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sco.coo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43:00Z</dcterms:created>
  <dc:creator>Owner</dc:creator>
  <dc:description/>
  <cp:keywords/>
  <dc:language>en-US</dc:language>
  <cp:lastModifiedBy>UITS:STC Mac Team</cp:lastModifiedBy>
  <dcterms:modified xsi:type="dcterms:W3CDTF">2010-03-05T21:43:00Z</dcterms:modified>
  <cp:revision>2</cp:revision>
  <dc:subject/>
  <dc:title/>
</cp:coreProperties>
</file>