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perative Housing at the University of Virginia</w:t>
      </w:r>
    </w:p>
    <w:p>
      <w:pPr>
        <w:pStyle w:val="Normal"/>
        <w:rPr>
          <w:lang w:val="fr-FR"/>
        </w:rPr>
      </w:pPr>
      <w:r>
        <w:rPr>
          <w:lang w:val="fr-FR"/>
        </w:rPr>
        <w:t>1625-B Rugby Avenue</w:t>
      </w:r>
    </w:p>
    <w:p>
      <w:pPr>
        <w:pStyle w:val="Normal"/>
        <w:rPr>
          <w:lang w:val="fr-FR"/>
        </w:rPr>
      </w:pPr>
      <w:r>
        <w:rPr>
          <w:lang w:val="fr-FR"/>
        </w:rPr>
        <w:t>Charlottesville, VA 22903</w:t>
      </w:r>
    </w:p>
    <w:p>
      <w:pPr>
        <w:pStyle w:val="Normal"/>
        <w:rPr/>
      </w:pPr>
      <w:r>
        <w:rPr/>
        <w:t>EIN: 20-0716824</w:t>
      </w:r>
    </w:p>
    <w:p>
      <w:pPr>
        <w:pStyle w:val="Normal"/>
        <w:rPr/>
      </w:pPr>
      <w:r>
        <w:rPr/>
        <w:t>Attachment to Form 1023 – Part II, #11a</w:t>
      </w:r>
    </w:p>
    <w:p>
      <w:pPr>
        <w:pStyle w:val="Normal"/>
        <w:rPr/>
      </w:pPr>
      <w:r>
        <w:rPr/>
      </w:r>
    </w:p>
    <w:p>
      <w:pPr>
        <w:pStyle w:val="Normal"/>
        <w:rPr/>
      </w:pPr>
      <w:r>
        <w:rPr/>
        <w:tab/>
        <w:t xml:space="preserve">There are two levels of membership in CHUVA, as described in the bylaws (see section 1.1). First, anyone interested in CHUVA can be a “club member.” Club membership does not require an application. A person is considered a club member when they occasionally participate in CHUVA’s meetings/activities and pay an annual membership fee set annually by the CHUVA Board of Directors (henceforth described as “CHUVA annual dues”). </w:t>
      </w:r>
    </w:p>
    <w:p>
      <w:pPr>
        <w:pStyle w:val="Normal"/>
        <w:rPr/>
      </w:pPr>
      <w:r>
        <w:rPr/>
      </w:r>
    </w:p>
    <w:p>
      <w:pPr>
        <w:pStyle w:val="Normal"/>
        <w:ind w:firstLine="720"/>
        <w:rPr/>
      </w:pPr>
      <w:r>
        <w:rPr/>
        <w:t xml:space="preserve">Second, a resident member of CHUVA lives in a CHUVA property (see Bylaws 1.1.1). “Resident members” are selected based on income-criteria and an application-interview process. According to CHUVA’s Bylaws, low-income and very-low-income resident members should occupy at least 75% of all housing units on CHUVA property (see Bylaws 1.4). Very-low-income members should occupy at least 20% of CHUVA’s housing units. Low-income resident members’ incomes should not exceed more than 80% of the Charlottesville median income. In addition, according to the Bylaws, at least 20% of the resident members must qualify as very-low-income, with incomes not more than 50% of the Charlottesville median income (see Bylaws 1.4). Beyond those guidelines, a person, applying for ‘residence membership’ must fill-out an application, sign an income disclosure form, and undergo an informal interview process (see application attached under Part II, #12b). CHUVA examines not only a person’s income level, but also compatibility in such areas as cooperating on household chores. </w:t>
      </w:r>
    </w:p>
    <w:p>
      <w:pPr>
        <w:pStyle w:val="Normal"/>
        <w:rPr/>
      </w:pPr>
      <w:r>
        <w:rPr/>
      </w:r>
    </w:p>
    <w:p>
      <w:pPr>
        <w:pStyle w:val="Normal"/>
        <w:ind w:firstLine="720"/>
        <w:rPr/>
      </w:pPr>
      <w:r>
        <w:rPr/>
        <w:t xml:space="preserve">Club and resident membership have two different schemes for dues. As documented in the Bylaws (section 1.2), CHUVA receives CHUVA annual dues from all club/resident members, CHUVA annual dues are set by the Board of Directors annually. Club members simply pay CHUVA annual dues, and resident members pay rent and utilities, along with three types of dues: CHUVA annual dues, a housing deposit, and dues to NASCO (North American Students of Co-Operation). In July of 2004, the Board of Directors decided to require CHUVA annual dues of $1 per person for the 2004-05 fiscal year. NASCO dues are currently $33.50 per person (a one-time lifetime membership fee). The resident member housing deposit is the renter’s security deposit, which varies based on the lease agreement (see leases attached under Part II, #10a). Thus, each resident member pays their share of the lease security deposit – this is the “deposit” required of resident members. </w:t>
      </w:r>
    </w:p>
    <w:p>
      <w:pPr>
        <w:pStyle w:val="Normal"/>
        <w:ind w:firstLine="720"/>
        <w:rPr/>
      </w:pPr>
      <w:r>
        <w:rPr/>
      </w:r>
    </w:p>
    <w:p>
      <w:pPr>
        <w:pStyle w:val="Normal"/>
        <w:ind w:firstLine="720"/>
        <w:rPr/>
      </w:pPr>
      <w:r>
        <w:rPr/>
        <w:t>However, it must be stated that CHUVA’s Board of Directors does waive the CHUVA annual dues for clu</w:t>
      </w:r>
      <w:r>
        <w:rPr>
          <w:shd w:fill="FFFFFF" w:val="clear"/>
        </w:rPr>
        <w:t xml:space="preserve">b/resident </w:t>
      </w:r>
      <w:r>
        <w:rPr/>
        <w:t xml:space="preserve">members. It waives these dues for people who are low-income or cannot pay such dues because of financial burdens. CHUVA has waived the CHUVA annual dues for one very-low income club member, who has requested so. CHUVA believes that inability to pay CHUVA annual dues should not prevent an interested person, from becoming an active part of the CHUVA community. </w:t>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0"/>
      <w:lang w:val="en-US"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BalloonText">
    <w:name w:val="WW-Balloon 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ITC Labs and Classrooms</dc:creator>
  <dc:description/>
  <cp:keywords/>
  <dc:language>en-US</dc:language>
  <cp:lastModifiedBy>ITC Labs and Classrooms</cp:lastModifiedBy>
  <dcterms:modified xsi:type="dcterms:W3CDTF">2005-11-11T17:26:00Z</dcterms:modified>
  <cp:revision>3</cp:revision>
  <dc:subject/>
  <dc:title>Cooperative Housing at the University of Virginia</dc:title>
</cp:coreProperties>
</file>