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operative Housing at the University of Virginia</w:t>
      </w:r>
    </w:p>
    <w:p>
      <w:pPr>
        <w:pStyle w:val="Normal"/>
        <w:rPr>
          <w:lang w:val="fr-FR"/>
        </w:rPr>
      </w:pPr>
      <w:r>
        <w:rPr>
          <w:lang w:val="fr-FR"/>
        </w:rPr>
        <w:t>1625-B Rugby Avenue</w:t>
      </w:r>
    </w:p>
    <w:p>
      <w:pPr>
        <w:pStyle w:val="Normal"/>
        <w:rPr>
          <w:lang w:val="fr-FR"/>
        </w:rPr>
      </w:pPr>
      <w:r>
        <w:rPr>
          <w:lang w:val="fr-FR"/>
        </w:rPr>
        <w:t>Charlottesville, VA 22903</w:t>
      </w:r>
    </w:p>
    <w:p>
      <w:pPr>
        <w:pStyle w:val="Normal"/>
        <w:rPr/>
      </w:pPr>
      <w:r>
        <w:rPr/>
        <w:t>EIN: 20-0716824</w:t>
      </w:r>
    </w:p>
    <w:p>
      <w:pPr>
        <w:pStyle w:val="Normal"/>
        <w:rPr/>
      </w:pPr>
      <w:r>
        <w:rPr/>
        <w:t>Attachment to Form 1023 – Part II, #3</w:t>
      </w:r>
    </w:p>
    <w:p>
      <w:pPr>
        <w:pStyle w:val="Normal"/>
        <w:rPr/>
      </w:pPr>
      <w:r>
        <w:rPr/>
      </w:r>
    </w:p>
    <w:p>
      <w:pPr>
        <w:pStyle w:val="Normal"/>
        <w:rPr/>
      </w:pPr>
      <w:r>
        <w:rPr/>
        <w:tab/>
        <w:t>CHUVA will describe its actual and planned fundraising program further, but the intent behind such fundraising must be described first. CHUVA desires to fundraise for two reasons: 1) to reduce the financial burdens to resident members, by reinvesting monies and property into mortgage/rent reduction; and 2) to allocate subsidies, through the planned CHUVA Scholarship Fund, to very-low-income people, who otherwise would find it financially difficult to live in CHUVA properties (see Bylaws 3.3 for mention of “CHUVA Scholarship Fund;” Bylaws, “Preamble,” “Distribution of Economic Result;” Articles of Incorporation, 6.A.).</w:t>
      </w:r>
    </w:p>
    <w:p>
      <w:pPr>
        <w:pStyle w:val="Normal"/>
        <w:spacing w:lineRule="atLeast" w:line="100"/>
        <w:ind w:firstLine="720"/>
        <w:rPr/>
      </w:pPr>
      <w:r>
        <w:rPr/>
      </w:r>
    </w:p>
    <w:p>
      <w:pPr>
        <w:pStyle w:val="Normal"/>
        <w:spacing w:lineRule="atLeast" w:line="100"/>
        <w:ind w:firstLine="720"/>
        <w:rPr/>
      </w:pPr>
      <w:r>
        <w:rPr/>
        <w:t xml:space="preserve">CHUVA will now describe those past, present and planned steps involved in fundraising for its aim of developing affordable housing for low-income people. From past to present, CHUVA has conducted annual benefit sales and fundraised at a UVA football event. </w:t>
      </w:r>
      <w:r>
        <w:rPr>
          <w:szCs w:val="24"/>
          <w:shd w:fill="FFFFFF" w:val="clear"/>
        </w:rPr>
        <w:t>In the</w:t>
      </w:r>
      <w:r>
        <w:rPr>
          <w:sz w:val="20"/>
          <w:shd w:fill="FFFFFF" w:val="clear"/>
        </w:rPr>
        <w:t xml:space="preserve"> </w:t>
      </w:r>
      <w:r>
        <w:rPr/>
        <w:t xml:space="preserve">June 2003 and 2004 annual benefits, interested CHUVA members posted flyers in Charlottesville requesting donations of furniture and goods (see attached flyer). These goods were sold at CHUVA's Rugby Avenue house in June 2003 and 2004 (and a benefit is planned in 2005, see Part II,1). At fundraising events, the organization's members have given brochures explaining CHUVA's purpose and requesting monetary and in-kind donations as well (see attached brochure). In November 2003, the organization </w:t>
      </w:r>
      <w:r>
        <w:rPr>
          <w:szCs w:val="24"/>
          <w:shd w:fill="FFFFFF" w:val="clear"/>
        </w:rPr>
        <w:t xml:space="preserve">fundraised at a football event on UVA campus by managing a concession stand for the UVA Bookstore, earning 5% of the proceeds (a fundraiser is planned for 2004-2005 as well, see Part II,1). </w:t>
      </w:r>
      <w:r>
        <w:rPr/>
        <w:t xml:space="preserve">All development activities have been staffed by volunteers, and this is likely to continue into the future. Money from these development activities has defrayed costs to the low-income members of CHUVA. </w:t>
      </w:r>
    </w:p>
    <w:p>
      <w:pPr>
        <w:pStyle w:val="Normal"/>
        <w:spacing w:lineRule="atLeast" w:line="100"/>
        <w:ind w:firstLine="720"/>
        <w:rPr/>
      </w:pPr>
      <w:r>
        <w:rPr/>
      </w:r>
    </w:p>
    <w:p>
      <w:pPr>
        <w:pStyle w:val="Normal"/>
        <w:rPr/>
      </w:pPr>
      <w:r>
        <w:rPr/>
        <w:tab/>
        <w:t xml:space="preserve">In fiscal year 2004-2005, CHUVA has elected two members to oversee fundraising (see Part II, 4. a. 'Development Directors'). These Development Directors plan to continue the June annual benefits and pursue fundraising at UVA games, as described above. </w:t>
      </w:r>
      <w:r>
        <w:rPr>
          <w:shd w:fill="FFFFFF" w:val="clear"/>
        </w:rPr>
        <w:t xml:space="preserve">From May 2004 to the present, these Directors have also networked with people from various foundations, local non-profits, and government agencies too. </w:t>
      </w:r>
    </w:p>
    <w:p>
      <w:pPr>
        <w:pStyle w:val="Normal"/>
        <w:rPr>
          <w:shd w:fill="FFFFFF" w:val="clear"/>
        </w:rPr>
      </w:pPr>
      <w:r>
        <w:rPr>
          <w:shd w:fill="FFFFFF" w:val="clear"/>
        </w:rPr>
        <w:t>There are a couple examples that can be given:</w:t>
      </w:r>
    </w:p>
    <w:p>
      <w:pPr>
        <w:pStyle w:val="Normal"/>
        <w:rPr>
          <w:shd w:fill="FFFFFF" w:val="clear"/>
        </w:rPr>
      </w:pPr>
      <w:r>
        <w:rPr>
          <w:shd w:fill="FFFFFF" w:val="clear"/>
        </w:rPr>
        <w:tab/>
      </w:r>
    </w:p>
    <w:p>
      <w:pPr>
        <w:pStyle w:val="Normal"/>
        <w:rPr>
          <w:shd w:fill="FFFFFF" w:val="clear"/>
        </w:rPr>
      </w:pPr>
      <w:r>
        <w:rPr>
          <w:shd w:fill="FFFFFF" w:val="clear"/>
        </w:rPr>
        <w:t>1)In July 2004, a Development Director talked to a former dean of UVA's Law School, who is also a trustee of the (PWF) Public Welfare Foundation, a granting body. These discussions regarded grants from PWF towards the CHUVA Scholarship Fund/Development Fund, on behalf of low-income CHUVA members. This discussion left the trustee excited about CHUVA's work;</w:t>
      </w:r>
    </w:p>
    <w:p>
      <w:pPr>
        <w:pStyle w:val="Normal"/>
        <w:rPr>
          <w:shd w:fill="FFFFFF" w:val="clear"/>
        </w:rPr>
      </w:pPr>
      <w:r>
        <w:rPr>
          <w:shd w:fill="FFFFFF" w:val="clear"/>
        </w:rPr>
      </w:r>
    </w:p>
    <w:p>
      <w:pPr>
        <w:pStyle w:val="Normal"/>
        <w:rPr/>
      </w:pPr>
      <w:r>
        <w:rPr/>
        <w:t>2)From June 2004 to the present, a Development Director has had discussions with officers from the various local agencies, including: the Charlottesville Drop-In Center (DIC); the Charlottesville Habitat for Humanity (C-HH); and the Thomas Jefferson Coalition for the Homeless (TJACH). These discussions have centered on sharing personnel, resources, and fundraising knowledge in developing housing for various segments of the very-low-income population of Charlottesville, including the chronically homeless, single-parents, student-parents, and students of very-low-income parents. All of these non-profits have expressed interest in collaborating in fundraising with CHUVA. These discussions have helped the Development Directors find resources for training in development work as well.</w:t>
      </w:r>
    </w:p>
    <w:p>
      <w:pPr>
        <w:pStyle w:val="Normal"/>
        <w:rPr/>
      </w:pPr>
      <w:r>
        <w:rPr/>
      </w:r>
    </w:p>
    <w:p>
      <w:pPr>
        <w:pStyle w:val="Normal"/>
        <w:rPr/>
      </w:pPr>
      <w:r>
        <w:rPr/>
        <w:tab/>
      </w:r>
      <w:r>
        <w:rPr>
          <w:shd w:fill="FFFFFF" w:val="clear"/>
        </w:rPr>
        <w:t xml:space="preserve">Finally, the CHUVA Development Directors plan to </w:t>
      </w:r>
      <w:r>
        <w:rPr/>
        <w:t>undergo more training in grant writing, to research/apply for various grants, and to collaborate</w:t>
      </w:r>
      <w:r>
        <w:rPr>
          <w:shd w:fill="FFFFFF" w:val="clear"/>
        </w:rPr>
        <w:t xml:space="preserve"> more with various Charlottesville non-profits involved in housing issues for very-low-income people</w:t>
      </w:r>
      <w:r>
        <w:rPr/>
        <w:t xml:space="preserve"> from January 2005 to September 2006. First, the Development Directors plan to undergo grant-writing and project-management training with VCU's-Connect Richmond non-profit management seminars from June 2005 to September 2005. In addition, they plan to train other members of CHUVA in grant-writing and fundraising staff such that CHUVA's roughly 30 club/resident members become a large part-time development staff. From September 2005 onwards, the directors predict they will start applying for grants from such foundations as the Kagawa Foundation, North Mountain Foundation, Public Welfare Foundation, and other foundations. The directors know that many Charlottesville agencies (see Part II, I and discussion above) are intrigued by this endeavor, and they foresee greater cooperation on the development of permanently-affordable housing in Charlottesville. CHUVA believes the amount of contributions shall substantially increase </w:t>
      </w:r>
      <w:r>
        <w:rPr>
          <w:shd w:fill="FFFFFF" w:val="clear"/>
        </w:rPr>
        <w:t>within the advanced ruling period</w:t>
      </w:r>
      <w:r>
        <w:rPr/>
        <w:t xml:space="preserve">, as word of CHUVA's work spreads. </w:t>
      </w:r>
    </w:p>
    <w:p>
      <w:pPr>
        <w:pStyle w:val="Normal"/>
        <w:rPr/>
      </w:pPr>
      <w:r>
        <w:rPr/>
      </w:r>
    </w:p>
    <w:p>
      <w:pPr>
        <w:pStyle w:val="Normal"/>
        <w:rPr/>
      </w:pPr>
      <w:r>
        <w:rPr/>
        <w:tab/>
        <w:t xml:space="preserve">Through collaboration, CHUVA anticipates it will recruit an Advisory Board, from the above non-profits and similar organizations. The Advisory Board's role will be to give guidance, provide more community input, and suggest improvements as CHUVA grows (see Bylaws 2.2). For instance, an Advisory Board could provide a formal means by which CHUVA and other community leaders discuss development work for affordable housing projec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sz w:val="24"/>
      <w:szCs w:val="20"/>
      <w:lang w:val="en-US" w:bidi="ar-SA" w:eastAsia="zh-CN"/>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
    <w:name w:val="WW-Default Paragraph Font"/>
    <w:qFormat/>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ITC Labs and Classrooms</dc:creator>
  <dc:description/>
  <dc:language>en-US</dc:language>
  <cp:lastModifiedBy>ITC Labs and Classrooms</cp:lastModifiedBy>
  <dcterms:modified xsi:type="dcterms:W3CDTF">2005-03-08T04:15:00Z</dcterms:modified>
  <cp:revision>10</cp:revision>
  <dc:subject/>
  <dc:title>Cooperative Housing at the University of Virginia</dc:title>
</cp:coreProperties>
</file>