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y- Laws Of Bloomington Cooperative Living, Incorporate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ssio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o build the foundations for a sustainable society </w:t>
        <w:br/>
        <w:t xml:space="preserve">through the practice of cooperative living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RTICLE I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Principles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 Equal Empowermen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members of the cooperative will be able to play a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qua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t in the decision making proces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 Equal Accountability: </w:t>
      </w:r>
      <w:r>
        <w:rPr>
          <w:rFonts w:eastAsia="Times New Roman" w:cs="Times New Roman" w:ascii="Times New Roman" w:hAnsi="Times New Roman"/>
          <w:sz w:val="24"/>
          <w:szCs w:val="24"/>
        </w:rPr>
        <w:t>All members will be responsible for ensuring that the cooperative remains a good place to live and grow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3 Collective Control of Resourc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property purchased by the cooperative will be owned in common by all memb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 Sustainable Lifesty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1 Ecological Sustainabil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take all possible measures to minimize energy consumption and act in concert with local and global ecosystems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2 Social Sustainabilit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 will maintain an environment which is open to people from all backgrounds and capable of changing in accordance with the needs and ideals of the membershi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3 Economic Sustainabil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ensure that membership remains affordable, and that the organization remains fiscally viable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5 Mutual Respect &amp; Divers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remain friendly and open to all people, regardless of race, gender, sexual orientation, age, economic background, political views, education, occupation, dietary choice and favorite colo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 Civic, campus, &amp; co—operative community engagemen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be active members in the Indiana University and greater Bloomington communities. We will foster solidarity with cooperatives in the community and around the world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embership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mbers are defined as “shareholders in Indiana University Students 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peration, Inc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member will be allowed to own more than one sh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mbership is free and open to all members of the Bloomington, Indiana commun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dividual houses will have the freedom to set forth criteria for membership in the house constitution, as authored and amended by the members of that hou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ident membership must be composed with at least seventy-five (75) percent of resident members qualifying as low-income (earning no more than eighty (80) percent of the local median income) and at least twenty (20) percent of resident members qualifying as very-low income (earning no more than fifty (50) percent of the local median income). No more than twenty-five (25) percent of the units may be occupied by persons who have incomes in excess of the low-income limi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Boa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ard of Directors will be an elected group of eight members, including honorary members and members as defined in the cooperative’s Articles of Incorpor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ard will be the sole decision making entity within the cooperati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Decision makin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 Boar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cisions at the board level will be made according to the kwunsensus method, as defined by the Inter Cooperative Council of Ann Arbor in Chapter 1 Section 1.5 of their “Standing Rules.” [See Figure 4.11 &amp; 4.12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 Hous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decision making method within each house will be set forth by the house constitu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Objecti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 Create a living environment structured around the universal principles of cooper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cquire, finance, and manage property according to and in furtherance of the aforesaid princip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ild a close knit, horizontally organized community that will perpetuate the aforesaid principals through active practi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 Encourage active participation and engagement of all memb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ld regular meetings and practice participatory decision—mak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mote spontaneous acts of cooper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 Sustain the organization through generations of membershi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intain an active recruitment proce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 Preserve history of organization to aid future decision—mak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eneral bookkeep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tinuous narrative of organization through various media—based projec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velopment and perpetuation of organization and house—specific tradi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enerate a co-op cookboo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dopted 08/24/200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Calibri"/>
      </w:rPr>
      <w:t xml:space="preserve"> </w:t>
    </w:r>
    <w:r>
      <w:rPr>
        <w:rStyle w:val="PageNumber"/>
      </w:rPr>
      <w:t xml:space="preserve">Exhibit </w:t>
    </w:r>
    <w:r>
      <w:rPr>
        <w:rFonts w:cs="Lucida Grande" w:ascii="Lucida Grande" w:hAnsi="Lucida Grande"/>
        <w:color w:val="000000"/>
      </w:rPr>
      <w:t>AAF1023_PartIIQ5_By-laws.doc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2:02:00Z</dcterms:created>
  <dc:creator>Owner</dc:creator>
  <dc:description/>
  <cp:keywords/>
  <dc:language>en-US</dc:language>
  <cp:lastModifiedBy>UITS:STC Mac Team</cp:lastModifiedBy>
  <dcterms:modified xsi:type="dcterms:W3CDTF">2010-03-05T22:02:00Z</dcterms:modified>
  <cp:revision>2</cp:revision>
  <dc:subject/>
  <dc:title/>
</cp:coreProperties>
</file>