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ington Cooperative Living (BCL) by the following principles of co-operation modeled after those established by the Rochdale Society of Equitable Pioneers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pen Membership </w:t>
      </w:r>
      <w:r>
        <w:rPr>
          <w:rFonts w:cs="Times New Roman" w:ascii="Times New Roman" w:hAnsi="Times New Roman"/>
          <w:sz w:val="24"/>
          <w:szCs w:val="24"/>
        </w:rPr>
        <w:tab/>
        <w:t>Membership in a co-op shall be voluntary and non-discriminatory. All who can use its services and agree to share in the responsibilities required to run the co-op shall be eligible to join, regardless of race, gender, religion, national origin, sexual orientation, political beliefs, or other factors not relevant to successful participation in co-operative community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emocratic Participation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Each member has exactly one vote regardless of the amount of his/her investment; all members together control the organization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eutrality.</w:t>
      </w:r>
      <w:r>
        <w:rPr>
          <w:rFonts w:cs="Times New Roman" w:ascii="Times New Roman" w:hAnsi="Times New Roman"/>
          <w:sz w:val="24"/>
          <w:szCs w:val="24"/>
        </w:rPr>
        <w:tab/>
        <w:t xml:space="preserve">Co-operatives remain neutral in questions of partisanship and religion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imited Interest on Invested Capital.</w:t>
      </w:r>
      <w:r>
        <w:rPr>
          <w:rFonts w:cs="Times New Roman" w:ascii="Times New Roman" w:hAnsi="Times New Roman"/>
          <w:sz w:val="24"/>
          <w:szCs w:val="24"/>
        </w:rPr>
        <w:tab/>
        <w:t>For co-operatives in general, share capital invested by members shall receive a strictly limited rate of interest. Co-ops do not exist for profits by speculators but for savings to patrons/members. In the specific case of CHUVA, no capital investments are allowed and no interest at all is paid on investment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istribution of Economic Result.</w:t>
      </w:r>
      <w:r>
        <w:rPr>
          <w:rFonts w:cs="Times New Roman" w:ascii="Times New Roman" w:hAnsi="Times New Roman"/>
          <w:sz w:val="24"/>
          <w:szCs w:val="24"/>
        </w:rPr>
        <w:tab/>
        <w:t>For co-operatives in general, the year-end savings of member co-ops may be distributed as a patronage refund or reinvested in the co-op. In the specific case of CHUVA, all the earnings, if any, are reinvested in the co-op. No member rebates are paid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ducation.</w:t>
      </w:r>
      <w:r>
        <w:rPr>
          <w:rFonts w:cs="Times New Roman" w:ascii="Times New Roman" w:hAnsi="Times New Roman"/>
          <w:sz w:val="24"/>
          <w:szCs w:val="24"/>
        </w:rPr>
        <w:tab/>
        <w:t xml:space="preserve">Co-operatives shall constantly educate their members, employees, and the public in the practices and principles of co-operation, both economic and democratic. It is through education that co-ops shall grow and have successful operations. Co-ops also believe that the education of all is a right that is crucial to democracy. Student co-ops such as CHUVA also support education through providing inexpensive housing and hands-on learning experiences for university students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utual Co-operation.</w:t>
      </w:r>
      <w:r>
        <w:rPr>
          <w:rFonts w:cs="Times New Roman" w:ascii="Times New Roman" w:hAnsi="Times New Roman"/>
          <w:sz w:val="24"/>
          <w:szCs w:val="24"/>
        </w:rPr>
        <w:tab/>
        <w:t xml:space="preserve">All co-operative organizations shall actively co-operate on practical matters with other co-operatives at local, national, and international levels, to further serve their members and their communities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ontinuous Expansion</w:t>
      </w:r>
      <w:r>
        <w:rPr>
          <w:rFonts w:cs="Times New Roman" w:ascii="Times New Roman" w:hAnsi="Times New Roman"/>
          <w:sz w:val="24"/>
          <w:szCs w:val="24"/>
        </w:rPr>
        <w:t>. Our co-operative shall support the continuous expansion of CHUVA and the co-operative movement, in order to best serve the communit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/>
      </w:rPr>
      <w:t xml:space="preserve"> </w:t>
    </w:r>
    <w:r>
      <w:rPr>
        <w:rStyle w:val="PageNumber"/>
      </w:rPr>
      <w:t xml:space="preserve">Exhibit </w:t>
    </w:r>
    <w:r>
      <w:rPr>
        <w:rFonts w:cs="Lucida Grande" w:ascii="Lucida Grande" w:hAnsi="Lucida Grande"/>
        <w:color w:val="000000"/>
      </w:rPr>
      <w:t>ABB1023_PartIV_SupportingDocumentThe Rochdale Princples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1:56:00Z</dcterms:created>
  <dc:creator>Owner</dc:creator>
  <dc:description/>
  <cp:keywords/>
  <dc:language>en-US</dc:language>
  <cp:lastModifiedBy>UITS:STC Mac Team</cp:lastModifiedBy>
  <dcterms:modified xsi:type="dcterms:W3CDTF">2010-03-05T21:56:00Z</dcterms:modified>
  <cp:revision>2</cp:revision>
  <dc:subject/>
  <dc:title/>
</cp:coreProperties>
</file>