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Statement of compliance of Bloomington Cooperative Living Inc. with Section 3.01(1) of Revenue Procedure 96-32, 1996-2 C.B. 71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venue Procedure 96-32, 1996-2 C.B. 717 sets forth a safe harbor under which organizations that provide low-income housing will be considered charitable as described in section 501(c)(3) of the Internal Revenue Code. Section 3.01(1) of the above Revenue Procedure states that at least 75 percent of the units are occupied by residents that qualify as low-income and either at least 20 percent of the units are occupied by residents that also do not exceed the very low-income limit for the area or 40 percent of the units are occupied by residents that also do not exceed 120 percent of the area's very low-income limit.  Up to 25 percent of the units may be provided at market rates to persons who have income in excess of the low-income limi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 incomes of the membership of Bloomington Cooperative Living Inc. (BCL Inc.) are within the bounds specified by Sec. 3.01(1) of Revenue Procedure 96-32, 1996-2 C.B. 71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CL Inc. asks new and continuing members to disclose their incomes to ensure that the incomes of the membership fit within the constraints established by the above Revenue Procedure.  An applicant’s membership into BCL Inc. is contingent on their income not setting the organization outside the above requirements. </w:t>
      </w:r>
      <w:r>
        <w:rPr>
          <w:rFonts w:cs="Times New Roman" w:ascii="Times New Roman" w:hAnsi="Times New Roman"/>
          <w:color w:val="000000"/>
        </w:rPr>
        <w:t>These annual income disclosures currently allow us to meet the above requirements, and they will</w:t>
      </w:r>
      <w:r>
        <w:rPr>
          <w:rFonts w:cs="Times New Roman" w:ascii="Times New Roman" w:hAnsi="Times New Roman"/>
        </w:rPr>
        <w:t xml:space="preserve"> allow us to continue to meet those requirements in the futu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CL Inc’s income disclosure form can be found in page 5 of the membership materials, which were included in the supplementary materials of our Form 1023 as Exhibit FBS1023_PartVIIIScheduleFSectionIII_MembershipMaterials.pdf</w:t>
      </w:r>
      <w:r>
        <w:rPr>
          <w:rFonts w:cs="Times New Roman" w:ascii="Times New Roman" w:hAnsi="Times New Roman"/>
          <w:color w:val="000000"/>
        </w:rPr>
        <w:t xml:space="preserve">.  It is also attached to this packe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pPr>
      <w:r>
        <w:rPr>
          <w:rFonts w:cs="Times New Roman" w:ascii="Times New Roman" w:hAnsi="Times New Roman"/>
        </w:rPr>
        <w:t>Name ________________________________  Position______________</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Signature __________________________________ Date ____________</w:t>
      </w:r>
    </w:p>
    <w:p>
      <w:pPr>
        <w:pStyle w:val="Normal"/>
        <w:jc w:val="right"/>
        <w:rPr>
          <w:rFonts w:ascii="Times New Roman" w:hAnsi="Times New Roman" w:cs="Times New Roman"/>
        </w:rPr>
      </w:pPr>
      <w:r>
        <w:rPr>
          <w:rFonts w:cs="Times New Roman" w:ascii="Times New Roman" w:hAnsi="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03:11:00Z</dcterms:created>
  <dc:creator>Seth Frey</dc:creator>
  <dc:description/>
  <cp:keywords/>
  <dc:language>en-US</dc:language>
  <cp:lastModifiedBy>Seth Frey</cp:lastModifiedBy>
  <dcterms:modified xsi:type="dcterms:W3CDTF">2010-11-11T06:14:00Z</dcterms:modified>
  <cp:revision>4</cp:revision>
  <dc:subject/>
  <dc:title/>
</cp:coreProperties>
</file>